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81549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081753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1003220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0915404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