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6522987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5877313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4446203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4107143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