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980001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40470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718170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880833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