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84779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35541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