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572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02899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03678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28129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