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33737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88147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37874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141525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