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380603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625740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351672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900808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