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94957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48858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27523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92434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