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106370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3488648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