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795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970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130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367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