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306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7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801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972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