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7388954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648737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7819009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1390579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