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956056123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44036040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132951499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00403442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