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7030437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319667371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14556738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