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158749514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484036943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464435786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79562002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