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3371127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9936338"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