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57061177"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58309532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