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215519436"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049843083"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141913453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02199842"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