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74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09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48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13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114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26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63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85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761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77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4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802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552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290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892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