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24004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43550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88437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02483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12211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86126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16090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84948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7626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80056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42295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82923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35190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25426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0939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02378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86869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