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254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650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411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850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229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675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057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757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034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992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299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465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631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526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495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736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469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