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297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821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453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549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622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060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038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213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190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218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251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035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655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