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695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316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814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486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857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341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116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814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354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093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780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977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344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727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782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