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7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197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551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049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517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68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33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96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043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67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7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02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093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