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14802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41242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78151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3647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11043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19080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78583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21781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95565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81359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51209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24897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82654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52086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72004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23526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52473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