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631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313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889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194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133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381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818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509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40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607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75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443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847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158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517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