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3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034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00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48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25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234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61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524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107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412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790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863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946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2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77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