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362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100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927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397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571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332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837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817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877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761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453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261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46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716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084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311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99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