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824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015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853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116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73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932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015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554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048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740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663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715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175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