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36024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099921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09845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414977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66480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005447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772470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369714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290944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695637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012836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798581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78894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138513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59769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037015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577502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22020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286215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151557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026165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072272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186413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476240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913777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560003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59123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198240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684956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853729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424618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178288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737321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719147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623700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629714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919951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203969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09993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