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731788253"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952110374"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593637846"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278623034"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