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525701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6917738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