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622886392"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340224071"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961769094"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846547890"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