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608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908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5557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