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6592891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8656389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3357324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8598069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