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5883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30314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1433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