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9057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7901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9245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482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