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932743892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313904510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255639784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471070518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