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30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69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252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747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