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odule draws the drive map and calculates the defragment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