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1116961"/>
            <w:bookmarkStart w:id="2" w:name="__Fieldmark__19_3131116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1116961"/>
            <w:bookmarkStart w:id="4" w:name="__Fieldmark__20_3131116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