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612962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612962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612962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612962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612962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612962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6129628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612962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612962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6129628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612962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612962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612962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612962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612962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612962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612962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612962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612962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612962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612962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612962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612962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612962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612962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612962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612962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612962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612962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612962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612962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612962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612962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6129628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6129628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612962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612962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6129628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6129628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