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6246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6246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6246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6246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6246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6246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624620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6246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6246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624620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6246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6246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62462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62462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62462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62462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62462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62462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62462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62462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62462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62462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62462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62462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62462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62462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62462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