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3251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3251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3251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3251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3251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3251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325178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3251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3251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325178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3251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3251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3251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32517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32517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32517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32517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32517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32517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32517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32517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32517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32517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32517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32517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32517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32517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32517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32517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32517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32517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32517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32517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325178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325178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32517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32517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325178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325178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