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24825645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248256454"/>
      <w:bookmarkStart w:id="1" w:name="__Fieldmark__0_424825645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