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96510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9651084"/>
            <w:bookmarkStart w:id="1" w:name="__Fieldmark__0_20896510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