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2863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5574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86455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73092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