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25493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08998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59785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93527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