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35652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9278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13787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92128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