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04191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48949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108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2315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