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3440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20974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2349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79485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