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512018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894969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836663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