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6493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9272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8562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2858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