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13409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0180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95059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4158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5497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2485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6050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1432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47554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1240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5973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