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90228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49596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0049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12234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09670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97391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15523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73290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56312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326984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1467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