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324312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233483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54284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10419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28970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398019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30594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13080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682653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76624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129722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