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4890056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9259369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5250063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4768402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