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3333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5291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45567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3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