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577727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76320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785194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401997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