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412632487"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03372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041218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