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94678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45401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