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164386616"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281549717"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683550449"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