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6534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052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4665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