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4702234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3119089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1199705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8222805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