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744304559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4913610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8804748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72618880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790963234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02111236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