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68210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097812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07643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98060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679271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3271572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