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5567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1557271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519339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70457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602264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425052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394025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548692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0524890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48839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265747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627152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457514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1154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4317955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417788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49580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3351450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075074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1644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54505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237902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