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700775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780028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81982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