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521004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585023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634044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3962091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846048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862209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1009216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8985070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860874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039752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764981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76172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274775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2996044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182181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376190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738598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160410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246083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5985160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7468837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441506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1872480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0444954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662465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