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675361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429052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370806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085382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98824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