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752266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351918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814325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