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515455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868571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925267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07553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09994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213541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891356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