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4349082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3705507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6904296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2304820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510845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6149901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1987167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7150264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8713481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8761505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1283734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9118616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3938760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4542089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9823817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106548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7541349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6718623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3036609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7437192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3323339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3126975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