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469822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509649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47544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14741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16016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74450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222520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27100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68665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09223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022708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63185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42095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49278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10362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201269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97389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91462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46583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71757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367798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90789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45344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11859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49483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