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8694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85489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64752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