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79502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24359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89897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41368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62671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23451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