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94926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364282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811842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309129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036715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9346014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001153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