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25049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26316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167158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737044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01928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211820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975421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104220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299081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490211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30275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2412563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2151442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3970308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6030244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8668008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580371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2149531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3803704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452375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937254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7091514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9753776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766832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2342511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3404643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8111338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7585105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498211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3304885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3932713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501864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