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123287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231237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444196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