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42495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58634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200105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73301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78794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57693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