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9123003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4741999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8355982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7972576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6197738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