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754466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43505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482102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241919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00091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700369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408498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